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43/04 – Odbor rozvoje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jc w:val="center"/>
        <w:rPr/>
      </w:pPr>
      <w:r>
        <w:rPr>
          <w:u w:val="single"/>
        </w:rPr>
        <w:t>Odbor rozvoje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únor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>vedoucí odboru rozvoje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/>
        <w:t>1)</w:t>
      </w:r>
      <w:r>
        <w:rPr>
          <w:b w:val="false"/>
          <w:bCs w:val="false"/>
        </w:rPr>
        <w:t xml:space="preserve"> </w:t>
      </w:r>
      <w:r>
        <w:rPr/>
        <w:t>Projekt „Revitalizace strakonického hradu – II. etapa“ – finanční oprava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Varianta A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Zkladntext2"/>
        <w:widowControl/>
        <w:autoSpaceDE w:val="true"/>
        <w:rPr/>
      </w:pPr>
      <w:r>
        <w:rPr/>
        <w:t>Protokol o kontrole INTERIM č.j. RRRSJ 22429/2015 ze dne 3.8.2015 a Vypořádání námitek proti Protokolu o kontrole INTERIM ze dne 9.9.2015 včetně Dodatku č. 1 ze dne 9.9.2015 a v nich navrženou finanční opravu 25% z celkových způsobilých výdajů použitých na financování předmětné veřejné zakázky na stavební část ve výši 1.585,455,25 Kč a to z důvodu porušení pravidel pro zadávání veřejných zakázek v rámci projektu „Revitalizace strakonického hradu – II. etapa“</w:t>
      </w:r>
    </w:p>
    <w:p>
      <w:pPr>
        <w:pStyle w:val="Zkladntext2"/>
        <w:widowControl/>
        <w:autoSpaceDE w:val="true"/>
        <w:rPr/>
      </w:pPr>
      <w:r>
        <w:rPr/>
      </w:r>
    </w:p>
    <w:p>
      <w:pPr>
        <w:pStyle w:val="Heading3"/>
        <w:rPr/>
      </w:pPr>
      <w:r>
        <w:rPr/>
        <w:t>Varianta B</w:t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Zkladntext2"/>
        <w:widowControl/>
        <w:autoSpaceDE w:val="true"/>
        <w:rPr/>
      </w:pPr>
      <w:r>
        <w:rPr/>
        <w:t>Protokol o kontrole INTERIM č.j. RRRSJ 22429/2015 ze dne 3.8.2015 a Vypořádání námitek proti Protokolu o kontrole INTERIM ze dne 9.9.2015 včetně Dodatku č. 1 ze dne 1.10.2015 a v nich navrženou finanční opravu 25% z celkových způsobilých výdajů použitých na financování předmětné veřejné zakázky na stavební část ve výši 1.585,455,25 Kč a to z důvodu porušení pravidel pro zadávání veřejných zakázek v rámci projektu „Revitalizace strakonického hradu – II. etapa“.</w:t>
      </w:r>
    </w:p>
    <w:p>
      <w:pPr>
        <w:pStyle w:val="Heading3"/>
        <w:rPr/>
      </w:pPr>
      <w:r>
        <w:rPr/>
        <w:t xml:space="preserve">II. Ukládá </w:t>
      </w:r>
    </w:p>
    <w:p>
      <w:pPr>
        <w:pStyle w:val="Zkladntext2"/>
        <w:widowControl/>
        <w:autoSpaceDE w:val="true"/>
        <w:rPr/>
      </w:pPr>
      <w:r>
        <w:rPr/>
        <w:t>Odboru majetkovému v součinnosti s odborem rozvoje zajistit odborné posouzení možnosti a postavení města Strakonice ve věci tzv. sporu z veřejnoprávní smlouvy podle §10b zákona č. 250/2000 Sb., o rozpočtových pravidlech územních rozpočtů, ve znění pozdějších předpisů, na Ministerstvo financí ČR, včetně posouzení jiného možného způsobu řešení udělené finanční opravy v rámci projektu „Revitalizace strakonického hradu – II. etapa“, a předložit jej Radě města Strakonice.</w:t>
      </w:r>
    </w:p>
    <w:p>
      <w:pPr>
        <w:pStyle w:val="Zkladntext2"/>
        <w:widowControl/>
        <w:autoSpaceDE w:val="true"/>
        <w:rPr/>
      </w:pPr>
      <w:r>
        <w:rPr/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2)</w:t>
      </w:r>
      <w:r>
        <w:rPr>
          <w:b w:val="false"/>
          <w:bCs w:val="false"/>
        </w:rPr>
        <w:t xml:space="preserve"> </w:t>
      </w:r>
      <w:r>
        <w:rPr/>
        <w:t xml:space="preserve">Dodatek č. 1 ke Smlouvě o poskytnutí finanční podpory pojištění lesních porostů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zavřením Dodatku č. 1 ke Smlouvě o poskytnutí finanční podpory pojištění lesních porostů č. 1516000241 mezi městem Strakonice, Velké náměstí 2, 386 21 Strakonice a Podpůrným a garančním rolnickým a lesnickým fondem, a.s., Za Poříčskou bránou 256/6, Karlín, 186 00 Praha 8.   </w:t>
      </w:r>
    </w:p>
    <w:p>
      <w:pPr>
        <w:pStyle w:val="Heading3"/>
        <w:rPr/>
      </w:pPr>
      <w:r>
        <w:rPr/>
        <w:t>II. Pověřuje</w:t>
      </w:r>
    </w:p>
    <w:p>
      <w:pPr>
        <w:pStyle w:val="Zkladntext2"/>
        <w:widowControl/>
        <w:autoSpaceDE w:val="true"/>
        <w:rPr/>
      </w:pPr>
      <w:r>
        <w:rPr/>
        <w:t xml:space="preserve">Starostu města Mgr. Břetislava Hrdličku podpisem předmětného dodatku. </w:t>
      </w:r>
      <w:r>
        <w:br w:type="page"/>
      </w:r>
    </w:p>
    <w:p>
      <w:pPr>
        <w:pStyle w:val="Heading2"/>
        <w:ind w:left="360" w:hanging="360"/>
        <w:jc w:val="both"/>
        <w:rPr/>
      </w:pPr>
      <w:r>
        <w:rPr/>
        <w:t>3)</w:t>
      </w:r>
      <w:r>
        <w:rPr>
          <w:b w:val="false"/>
          <w:bCs w:val="false"/>
        </w:rPr>
        <w:t xml:space="preserve"> </w:t>
      </w:r>
      <w:r>
        <w:rPr/>
        <w:t xml:space="preserve">Navýšení finančního příspěvku Nadaci Jihočeské cyklostezky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arianta A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navýšením ročního příspěvku města Strakonice Nadaci Jihočeské cyklostezky od roku 2017 na částku 3 Kč / obyvatele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Dodatku č. 1 ke Smlouvě o partnerství mezi městem Strakonice, Velké náměstí 2, 386 21 Strakonice a Nadací Jihočeské cyklostezky, Boženy Němcové 49/3, 370 76 České Budějovice, který spočívá v navýšení ročního příspěvku města Strakonice Nadaci Jihočeské cyklostezky od roku 2017 na částku 3 Kč / obyvatele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Mgr. Břetislava Hrdličku podpisem předmětného Dodatku č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Varianta B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navýšením ročního příspěvku města Strakonice Nadaci Jihočeské cyklostezky od roku 2016 na částku 3 Kč / obyvatele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zavřením Dodatku č. 1 ke Smlouvě o partnerství mezi městem Strakonice, Velké náměstí 2, 386 21 Strakonice a Nadací Jihočeské cyklostezky, Boženy Němcové 49/3, 370 76 České Budějovice, který spočívá v navýšení ročního příspěvku města Strakonice Nadaci Jihočeské cyklostezky od roku 2016 na částku 3 Kč / obyvatele</w:t>
      </w:r>
    </w:p>
    <w:p>
      <w:pPr>
        <w:pStyle w:val="Heading3"/>
        <w:rPr/>
      </w:pPr>
      <w:r>
        <w:rPr/>
        <w:t>III. Pověřuje</w:t>
      </w:r>
    </w:p>
    <w:p>
      <w:pPr>
        <w:pStyle w:val="Normal"/>
        <w:rPr/>
      </w:pPr>
      <w:r>
        <w:rPr/>
        <w:t>Starostu města Mgr. Břetislava Hrdličku podpisem předmětného Dodatku č.1</w:t>
      </w:r>
    </w:p>
    <w:p>
      <w:pPr>
        <w:pStyle w:val="Heading3"/>
        <w:rPr/>
      </w:pPr>
      <w:r>
        <w:rPr/>
        <w:t>IV. Ukládá</w:t>
      </w:r>
    </w:p>
    <w:p>
      <w:pPr>
        <w:pStyle w:val="Normal"/>
        <w:rPr/>
      </w:pPr>
      <w:r>
        <w:rPr/>
        <w:t>Odboru rozvoje zažádat o rozpočtové opatření na navýšení příslušné kapitoly rozpoč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0" w:hanging="0"/>
        <w:jc w:val="both"/>
        <w:rPr/>
      </w:pPr>
      <w:r>
        <w:rPr/>
        <w:t>4)</w:t>
      </w:r>
      <w:r>
        <w:rPr>
          <w:b w:val="false"/>
          <w:bCs w:val="false"/>
        </w:rPr>
        <w:t xml:space="preserve"> </w:t>
      </w:r>
      <w:r>
        <w:rPr/>
        <w:t xml:space="preserve">Program prevence kriminality města Strakonice 2016 – projekty „Strakonice – asistent prevence kriminality“ a „Strakonice – zkvalitnění záznamu městského kamerového dohlížecího systému“ – podání žádosti o dotaci a spolufinancování projektu z prostředků města Strakonice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>S Programem prevence kriminality města Strakonice na rok 2016 a s podáním žádostí o dotaci na projekty „Strakonice – asistent prevence kriminality“ a „Strakonice – zkvalitnění záznamu městského kamerového dohlížecího systému“ do Programu prevence kriminality 2016 z rozpočtu Ministerstva vnitra.</w:t>
      </w:r>
    </w:p>
    <w:p>
      <w:pPr>
        <w:pStyle w:val="Heading3"/>
        <w:jc w:val="both"/>
        <w:rPr/>
      </w:pPr>
      <w:r>
        <w:rPr/>
        <w:t xml:space="preserve">II. Souhlasí </w:t>
      </w:r>
    </w:p>
    <w:p>
      <w:pPr>
        <w:pStyle w:val="Normal"/>
        <w:jc w:val="both"/>
        <w:rPr>
          <w:b/>
          <w:b/>
          <w:bCs/>
          <w:sz w:val="22"/>
        </w:rPr>
      </w:pPr>
      <w:r>
        <w:rPr/>
        <w:t>V případě získání dotace z výše uvedeného programu, s vyčleněním finančních prostředků v potřebné výši z rozpočtu města Strakonice na rok 2016 na spolufinancování projektů „Strakonice – asistent prevence kriminality“  a „Strakonice – zkvalitnění záznamu městského kamerového dohlížecího systému“.</w:t>
      </w:r>
    </w:p>
    <w:p>
      <w:pPr>
        <w:pStyle w:val="Normal"/>
        <w:jc w:val="both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Bezmezer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r>
        <w:rPr/>
        <w:t>5)</w:t>
      </w:r>
      <w:r>
        <w:rPr>
          <w:b w:val="false"/>
          <w:bCs w:val="false"/>
        </w:rPr>
        <w:t xml:space="preserve"> </w:t>
      </w:r>
      <w:r>
        <w:rPr/>
        <w:t xml:space="preserve">Projekt „Strakonice – revitalizace části veřejného osvětlení – I. etapa“ - podání žádosti o dotaci a spolufinancování projektu z prostředků města Strakonice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Zkladntext2"/>
        <w:widowControl/>
        <w:autoSpaceDE w:val="true"/>
        <w:rPr/>
      </w:pPr>
      <w:r>
        <w:rPr/>
        <w:t>S podáním žádosti o dotaci ze Státního programu na podporu úspor energie a využití obnovitelných a druhotných zdrojů energie na rok 2016 – EFEKT 2016 na projekt „Strakonice – revitalizace části veřejného osvětlení – I. etapa“.</w:t>
      </w:r>
    </w:p>
    <w:p>
      <w:pPr>
        <w:pStyle w:val="Heading3"/>
        <w:jc w:val="both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V případě získání dotace z výše uvedeného dotačního programu s vyčleněním finančních prostředků v potřebné výši z rozpočtu města Strakonice na rok 2016 na spolufinancování projektu „Strakonice – revitalizace části veřejného osvětlení – I. etapa“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6)</w:t>
      </w:r>
      <w:r>
        <w:rPr>
          <w:b w:val="false"/>
          <w:bCs w:val="false"/>
        </w:rPr>
        <w:t xml:space="preserve"> </w:t>
      </w:r>
      <w:r>
        <w:rPr/>
        <w:t xml:space="preserve">Projekt „Bezpečnost a ochrana dětí a mládeže v obci Strakonice“ - podání žádosti o dotaci a spolufinancování projektu z prostředků města Strakonice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S podáním žádosti o příspěvek do grantového řízení Oranžový přechod v roce 2016 nadace ČEZ na projekt „Bezpečnost a ochrana dětí a mládeže v obci Strakonice“. </w:t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 xml:space="preserve">7) Projekt „Cyklostezka Strakonice, Nový Dražejov“ – podání žádosti o dotaci a spolufinancování projektu z prostředků města Strakonice   </w:t>
      </w:r>
    </w:p>
    <w:p>
      <w:pPr>
        <w:pStyle w:val="Bezmezer"/>
        <w:rPr/>
      </w:pPr>
      <w:r>
        <w:rPr/>
      </w:r>
    </w:p>
    <w:p>
      <w:pPr>
        <w:pStyle w:val="Heading3"/>
        <w:jc w:val="both"/>
        <w:rPr/>
      </w:pPr>
      <w:r>
        <w:rPr/>
        <w:t>Varianta A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Zkladntext2"/>
        <w:widowControl/>
        <w:autoSpaceDE w:val="true"/>
        <w:rPr/>
      </w:pPr>
      <w:r>
        <w:rPr/>
        <w:t>S podáním žádosti o podporu z Integrovaného regionálního operačního programu do výzvy č. 18 – „Podpora bezpečnosti dopravy a cyklodopravy“ na projekt „Cyklostezka Strakonice, Nový Dražejov“ v úseku podél stávající komunikace I/22 od Nového Dražejova po kruhovou křižovatku v ulici Katovická, včetně napojení lokality Za Stínadly. </w:t>
      </w:r>
    </w:p>
    <w:p>
      <w:pPr>
        <w:pStyle w:val="Heading3"/>
        <w:jc w:val="both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V případě získání dotace z výše uvedeného dotačního programu s vyčleněním finančních prostředků v potřebné výši z rozpočtu města Strakonice na rok 2016 na spolufinancování projektu „Cyklostezka Strakonice, Nový Dražejov“. 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 xml:space="preserve">Se zadáním zakázky na zpracování Studie proveditelnosti, tj. povinné přílohy k žádosti o podporu z Integrovaného regionálního operačního programu do výzvy č. 18 – „Podpora bezpečnosti dopravy a cyklodopravy“ na projekt „Cyklostezka Strakonice, Nový Dražejov“, Ing. Jaromírovi Poláškovi – IČ: 01413490, adresa: Jana Čarka 1514/1, 370 06 České Budějovice – za cenu 49 000 Kč včetně DPH. </w:t>
      </w:r>
    </w:p>
    <w:p>
      <w:pPr>
        <w:pStyle w:val="Heading3"/>
        <w:jc w:val="both"/>
        <w:rPr/>
      </w:pPr>
      <w:r>
        <w:rPr/>
        <w:t>Varianta B</w:t>
      </w:r>
    </w:p>
    <w:p>
      <w:pPr>
        <w:pStyle w:val="Heading3"/>
        <w:jc w:val="both"/>
        <w:rPr/>
      </w:pPr>
      <w:r>
        <w:rPr/>
        <w:t>I. Souhlasí</w:t>
      </w:r>
    </w:p>
    <w:p>
      <w:pPr>
        <w:pStyle w:val="Zkladntext2"/>
        <w:widowControl/>
        <w:autoSpaceDE w:val="true"/>
        <w:rPr/>
      </w:pPr>
      <w:r>
        <w:rPr/>
        <w:t>S podáním žádosti o podporu z Integrovaného regionálního operačního programu do výzvy č. 18 – „Podpora bezpečnosti dopravy a cyklodopravy“ na projekt „Cyklostezka Strakonice, Nový Dražejov“ v úseku podél stávající komunikace I/22 od Nového Dražejova po kruhovou křižovatku v ulici Katovická, včetně napojení lokality Za Stínadly, a úseku podél části obchvatu I/22 od kruhové křižovatky v ulici Katovická po chodník z ulice Mírová do lokality Jezárky. </w:t>
      </w:r>
    </w:p>
    <w:p>
      <w:pPr>
        <w:pStyle w:val="Heading3"/>
        <w:jc w:val="both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V případě získání dotace z výše uvedeného dotačního programu s vyčleněním finančních prostředků v potřebné výši z rozpočtu města Strakonice na rok 2016 na spolufinancování projektu „Cyklostezka Strakonice, Nový Dražejov“. </w:t>
      </w:r>
    </w:p>
    <w:p>
      <w:pPr>
        <w:pStyle w:val="Heading3"/>
        <w:rPr/>
      </w:pPr>
      <w:r>
        <w:rPr/>
        <w:t>III. Souhlasí</w:t>
      </w:r>
    </w:p>
    <w:p>
      <w:pPr>
        <w:pStyle w:val="Normal"/>
        <w:jc w:val="both"/>
        <w:rPr/>
      </w:pPr>
      <w:r>
        <w:rPr/>
        <w:t xml:space="preserve">Se zadáním zakázky na zpracování Studie proveditelnosti, tj. povinné přílohy k žádosti o podporu z Integrovaného regionálního operačního programu do výzvy č. 18 – „Podpora bezpečnosti dopravy a cyklodopravy“ na projekt „Cyklostezka Strakonice, Nový Dražejov“, Ing. Jaromírovi Poláškovi – IČ: 01413490, adresa: Jana Čarka 1514/1, 370 06 České Budějovice – za cenu 49 000 Kč včetně DPH. </w:t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8) Projekt „Nová elektricky polohovací lůžka a komfortní křesla pro domovy seniorů Městského ústavu sociálních služeb Strakonice“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 program „Rozvoj a obnova materiálně technické základny sociálních služeb 113 310“ na projekt: „Nová elektricky polohovací lůžka a komfortní křesla pro domovy seniorů Městského ústavu sociálních služeb Strakonice“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 xml:space="preserve">V případě získání dotace z výše uvedeného dotačního programu s vyčleněním finančních prostředků v potřebné výši z rozpočtu města Strakonice na rok 2016 na předfinancování a kofinancování projektu „Nová elektricky polohovací lůžka a komfortní křesla pro domovy seniorů Městského ústavu sociálních služeb Strakonice“. </w:t>
      </w:r>
      <w:r>
        <w:br w:type="page"/>
      </w:r>
    </w:p>
    <w:p>
      <w:pPr>
        <w:pStyle w:val="Heading2"/>
        <w:ind w:left="0" w:hanging="0"/>
        <w:jc w:val="both"/>
        <w:rPr/>
      </w:pPr>
      <w:r>
        <w:rPr/>
        <w:t>9) Projekt „Rozšíření místnosti ergoterapie a bezbariérové WC v Domově pro seniory v Lidické“</w:t>
      </w:r>
    </w:p>
    <w:p>
      <w:pPr>
        <w:pStyle w:val="Normal"/>
        <w:rPr/>
      </w:pPr>
      <w:r>
        <w:rPr/>
      </w:r>
    </w:p>
    <w:p>
      <w:pPr>
        <w:pStyle w:val="TextBody"/>
        <w:spacing w:before="4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podáním žádosti o dotaci z Dotační program „Rozvoj a obnova materiálně technické základny sociálních služeb 113 310“ na projekt: „Rozšíření místnosti ergoterapie a bezbariérové WC v Domově pro seniory v Lidické“. </w:t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V případě získání dotace z výše uvedeného dotačního programu s vyčleněním finančních prostředků v potřebné výši z rozpočtu města Strakonice na rok 2016 na předfinancování a kofinancování projektu „Rozšíření místnosti ergoterapie a bezbariérové WC v Domově pro seniory v Lidické.“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ind w:left="360" w:hanging="36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kladntext8">
    <w:name w:val="Základní text (8)_"/>
    <w:basedOn w:val="Standardnpsmoodstavce"/>
    <w:qFormat/>
    <w:rPr>
      <w:sz w:val="21"/>
      <w:szCs w:val="21"/>
      <w:shd w:fill="FFFFFF" w:val="clear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1">
    <w:name w:val="Základní text Char1"/>
    <w:basedOn w:val="Standardnpsmoodstavce"/>
    <w:qFormat/>
    <w:rPr>
      <w:rFonts w:ascii="Verdana" w:hAnsi="Verdana" w:cs="Verdana"/>
      <w:i/>
      <w:iCs/>
      <w:shd w:fill="FFFFFF" w:val="clear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Valuecj">
    <w:name w:val="value cj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81">
    <w:name w:val="Základní text (8)"/>
    <w:basedOn w:val="Normal"/>
    <w:qFormat/>
    <w:pPr>
      <w:widowControl w:val="false"/>
      <w:shd w:fill="FFFFFF" w:val="clear"/>
      <w:spacing w:lineRule="atLeast" w:line="240" w:before="1500" w:after="0"/>
    </w:pPr>
    <w:rPr>
      <w:sz w:val="21"/>
      <w:szCs w:val="2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itulek">
    <w:name w:val="Titulek"/>
    <w:basedOn w:val="Normal"/>
    <w:next w:val="Normal"/>
    <w:qFormat/>
    <w:pPr>
      <w:jc w:val="both"/>
    </w:pPr>
    <w:rPr>
      <w:i/>
      <w:iCs/>
    </w:rPr>
  </w:style>
  <w:style w:type="paragraph" w:styleId="NormlnsWWW">
    <w:name w:val="Normální (síť WWW)"/>
    <w:basedOn w:val="Normal"/>
    <w:qFormat/>
    <w:pPr>
      <w:ind w:firstLine="36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06:00Z</dcterms:created>
  <dc:creator>Novotny</dc:creator>
  <dc:description/>
  <dc:language>en-US</dc:language>
  <cp:lastModifiedBy>Mackova</cp:lastModifiedBy>
  <cp:lastPrinted>2016-02-11T10:05:00Z</cp:lastPrinted>
  <dcterms:modified xsi:type="dcterms:W3CDTF">2016-02-17T16:20:00Z</dcterms:modified>
  <cp:revision>70</cp:revision>
  <dc:subject/>
  <dc:title>Městský úřad Strakonice</dc:title>
</cp:coreProperties>
</file>